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乐山师范学院体育学院实验实训室（馆）学生签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74"/>
        <w:gridCol w:w="1231"/>
        <w:gridCol w:w="4135"/>
        <w:gridCol w:w="1123"/>
      </w:tblGrid>
      <w:tr>
        <w:trPr>
          <w:cantSplit w:val="true"/>
        </w:trPr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名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</w:tr>
      <w:tr>
        <w:trPr>
          <w:trHeight w:val="915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星期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具体时间（节次）</w:t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（注：签到学生应该完成自己的收获体验等结果报告附在签到表的后面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06:00Z</dcterms:created>
  <dc:creator>tyxy</dc:creator>
  <dc:description/>
  <cp:keywords/>
  <dc:language>en-US</dc:language>
  <cp:lastModifiedBy>tyxy</cp:lastModifiedBy>
  <dcterms:modified xsi:type="dcterms:W3CDTF">2015-03-30T07:08:00Z</dcterms:modified>
  <cp:revision>1</cp:revision>
  <dc:subject/>
  <dc:title>乐山师范学院体育学院实验实训室（馆）学生签到表</dc:title>
</cp:coreProperties>
</file>