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乐山师范学院实验实训室（馆）开放记录表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学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期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填表时间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开放实验实训室（馆）名称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开放性实验实训项目名称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1907"/>
        <w:gridCol w:w="2725"/>
        <w:gridCol w:w="1294"/>
        <w:gridCol w:w="1406"/>
      </w:tblGrid>
      <w:tr>
        <w:trPr>
          <w:cantSplit w:val="true"/>
        </w:trPr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放形式及内容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开放的</w:t>
            </w:r>
          </w:p>
          <w:p>
            <w:pPr>
              <w:pStyle w:val="Style15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对象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</w:tr>
      <w:tr>
        <w:trPr>
          <w:trHeight w:val="46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星期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具体时间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一个开放实验室填写一份。</w:t>
      </w:r>
      <w:r>
        <w:rPr>
          <w:sz w:val="24"/>
        </w:rPr>
        <w:t>2</w:t>
      </w:r>
      <w:r>
        <w:rPr>
          <w:sz w:val="24"/>
        </w:rPr>
        <w:t>、开放实验室的名称可以以课程实验室的名称填写，也可以以开放的形式和内容填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6:00Z</dcterms:created>
  <dc:creator>tyxy</dc:creator>
  <dc:description/>
  <cp:keywords/>
  <dc:language>en-US</dc:language>
  <cp:lastModifiedBy>tyxy</cp:lastModifiedBy>
  <dcterms:modified xsi:type="dcterms:W3CDTF">2015-03-30T07:08:00Z</dcterms:modified>
  <cp:revision>1</cp:revision>
  <dc:subject/>
  <dc:title>乐山师范学院实验实训室（馆）开放记录表</dc:title>
</cp:coreProperties>
</file>