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体育学院见习活动方案表</w:t>
      </w:r>
    </w:p>
    <w:p>
      <w:pPr>
        <w:pStyle w:val="Normal"/>
        <w:rPr/>
      </w:pP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习内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习地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习时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与学生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的与任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织方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含学生分组情况、行程安排、交通方式、住宿安排等方面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见习要求与评价方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费预算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见习活动的实际需要分为教师经费、学生经费、器材等分类列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交材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见习活动报道与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见习活动心得总结（三份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其它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意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主管领导签字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48:00Z</dcterms:created>
  <dc:creator>微软用户</dc:creator>
  <dc:description/>
  <cp:keywords/>
  <dc:language>en-US</dc:language>
  <cp:lastModifiedBy>tyxy</cp:lastModifiedBy>
  <cp:lastPrinted>2014-04-01T11:50:00Z</cp:lastPrinted>
  <dcterms:modified xsi:type="dcterms:W3CDTF">2015-04-09T02:40:00Z</dcterms:modified>
  <cp:revision>5</cp:revision>
  <dc:subject/>
  <dc:title>2012年四川省高校大学生羽毛球比赛暨校长杯羽毛球邀请赛</dc:title>
</cp:coreProperties>
</file>