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习经费标准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一、学生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交通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市内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，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市外：先预算，以实报实销的原则处理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住宿：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乐山市内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，其它三级城市（含区县）等同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都市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，其它省会城市等同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师：含指导学生的各类校外见习、观摩、实训等实践教学活动，体育学院按以下标准给予差旅补贴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作酬金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有外来经费的：最高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计算（</w:t>
      </w:r>
      <w:r>
        <w:rPr>
          <w:rFonts w:cs="宋体;SimSun" w:ascii="宋体;SimSun" w:hAnsi="宋体;SimSun"/>
          <w:sz w:val="24"/>
        </w:rPr>
        <w:t>4×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=20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无外来经费的：最高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学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天计算（</w:t>
      </w:r>
      <w:r>
        <w:rPr>
          <w:rFonts w:cs="宋体;SimSun" w:ascii="宋体;SimSun" w:hAnsi="宋体;SimSun"/>
          <w:sz w:val="24"/>
        </w:rPr>
        <w:t>6×5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=30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差旅：按学校财务管理办法使用，按实报实销的办法做预算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备注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教师在本次课堂教学时间内的见习指导，不发放工作酬金，按课时计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校内见习活动不发放工作酬金，如确因教学需要而进行的校内见习活动可以提出申请，学院视情况决定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因见习活动而必须配备或使用的消耗性器材，必须书面提出申请，先做好预算，体育学院视实际情况购置。</w:t>
      </w:r>
    </w:p>
    <w:p>
      <w:pPr>
        <w:pStyle w:val="Normal"/>
        <w:spacing w:lineRule="exact" w:line="420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学院</w:t>
      </w:r>
    </w:p>
    <w:p>
      <w:pPr>
        <w:pStyle w:val="Normal"/>
        <w:spacing w:lineRule="exact" w:line="420"/>
        <w:ind w:firstLine="4680"/>
        <w:rPr/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37:00Z</dcterms:created>
  <dc:creator>tyxy</dc:creator>
  <dc:description/>
  <cp:keywords/>
  <dc:language>en-US</dc:language>
  <cp:lastModifiedBy>tyxy</cp:lastModifiedBy>
  <cp:lastPrinted>2014-02-27T10:24:00Z</cp:lastPrinted>
  <dcterms:modified xsi:type="dcterms:W3CDTF">2014-10-20T08:34:00Z</dcterms:modified>
  <cp:revision>10</cp:revision>
  <dc:subject/>
  <dc:title>见习经费标准</dc:title>
</cp:coreProperties>
</file>